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biografico – Classe V – Scuola Prima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SA PARK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992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a volta la città di Montgomery, in Alabama, era una città segregata. Le persone nere e le persone bianche frequentavano scuole diverse, pregavano in chiese diverse, facevano la spesa in negozi diversi, usavano ascensori diversi e bevevano perfino da fontanelle pubbliche diverse. Tutti viaggiavano negli stessi autobus, però dovevano sedersi in settori diversi: i bianchi davanti, i neri dietro. Rosa Parks era cresciuta in questo mondo in bianco e ner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neri era difficile, e molti erano tristi e arrabbiati a causa della segregazione, ma se protestavano venivano messi in prigione. Un giorno Rosa, che allora aveva quarantadue anni, prese l’autobus per tornare a casa dopo il lavoro e si sedette dietro. L’autobus</w:t>
        <w:tab/>
        <w:t>era molto pieno e non c’erano abbastanza posti davanti (nel settore riservato ai bianchi), così l’autista disse a Rosa di alzarsi e cedere il posto a un bianco. Rosa disse n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sò la notte in prigione, ma quest’atto di coraggio dimostrò alla gente che era possibile dire di no all’ingiustiz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i amici di Rosa organizzarono un boicottaggio. Chiesero a ogni persona nera della città di non prendere gli autobus di Montgomery finché le cose non fossero cambiat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assaparola fu rapido ed efficace. Il boicottaggio durò 381 giorni. Finì quando la segregazione negli autobus fu dichiarata incostituzionale dalla Corte Suprema degli Stati Uni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 vollero dieci anni perché la segregazione fosse bandita in tutti altri Stati, ma alla fine accadde, grazie al primo, coraggioso “no” di Rosa.</w:t>
      </w:r>
    </w:p>
    <w:p>
      <w:pPr>
        <w:sectPr>
          <w:type w:val="continuous"/>
          <w:pgSz w:w="11906" w:h="16838"/>
          <w:pgMar w:left="1134" w:right="1134" w:gutter="0" w:header="0" w:top="992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na Favilli e Francesca Cavallo, </w:t>
      </w:r>
      <w:r>
        <w:rPr>
          <w:rFonts w:cs="Times New Roman" w:ascii="Times New Roman" w:hAnsi="Times New Roman"/>
          <w:i/>
          <w:sz w:val="24"/>
          <w:szCs w:val="24"/>
        </w:rPr>
        <w:t>Storie della buonanotte per bambine ribelli</w:t>
      </w:r>
      <w:r>
        <w:rPr>
          <w:rFonts w:cs="Times New Roman" w:ascii="Times New Roman" w:hAnsi="Times New Roman"/>
          <w:sz w:val="24"/>
          <w:szCs w:val="24"/>
        </w:rPr>
        <w:t>, Mondadori</w:t>
      </w:r>
    </w:p>
    <w:p>
      <w:pPr>
        <w:sectPr>
          <w:type w:val="continuous"/>
          <w:pgSz w:w="11906" w:h="16838"/>
          <w:pgMar w:left="1134" w:right="1134" w:gutter="0" w:header="0" w:top="992" w:footer="0" w:bottom="1134"/>
          <w:lnNumType w:countBy="5" w:restart="continuous" w:distance="283" w:start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07940" cy="9093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992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À DI PERFEZIONAMENT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narrativo - ROSA PARK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pazio e tempo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dentifica nel testo tutti i riferimenti agli spazi: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dentifica nel testo tutti i riferimenti al tempo e riportali in ordine cronologico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mpetenza - Inferenze 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8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piega il significato e le conseguenze in questo testo delle parole seguenti: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) l’espressione “città segregata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l’aggettivo “diversi” per bianchi e ner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) il sostantivo “boicottaggio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) il sostantivo “passaparola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) l’aggettivo “incostituzionale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Quali sono state le conseguenze del “boicottaggio” raccontato nel testo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992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CHEDA DI (AUTO) CORREZIONE ATTIVITÀ DI PERFEZIONAMENTO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esto narrativo - ROSA PARK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na vol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ittà di Montgome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aba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ra un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ittà segrega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Le persone nere e le persone bianche frequentavan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cuo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ver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regavano i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hie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ver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facevano la spesa i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goz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ver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usavan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scenso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ver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bevevano perfino d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ntanelle pubblic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ver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utti viaggiavano negli stes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utob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erò dovevano sedersi in settori diversi: i bianch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avan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 ner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etr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Rosa Park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ra cresciu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ques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ndo in bianco e ner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 i neri era difficile, e molti erano tristi e arrabbiati a causa della segregazione, ma se protestavano venivano messi i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ig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n gior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osa, che allora avev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quarantadue an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res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’autob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tornare a cas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 il lavor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si sedett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etr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’autob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ra molto pieno e non c’erano abbastan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s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avan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nel settore riservato ai bianchi), così l’autista disse a Rosa di alzarsi e cedere i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s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un bianco. Rosa disse n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ssò la not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igione</w:t>
      </w:r>
      <w:r>
        <w:rPr>
          <w:rFonts w:cs="Times New Roman" w:ascii="Times New Roman" w:hAnsi="Times New Roman"/>
          <w:color w:val="000000"/>
          <w:sz w:val="24"/>
          <w:szCs w:val="24"/>
        </w:rPr>
        <w:t>, ma quest’atto di coraggio dimostrò alla gente che era possibile dire di no all’ingiustiz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li amici di Rosa organizzarono un boicottaggio. Chiesero a ogni persona nera della città di non prendere gl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utob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 Montgomery finché le cose non fossero cambiat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passaparola fu rapido ed efficace. Il boicottaggio dur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81 gior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Finì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segregazione negl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utob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u dichiarata incostituzionale dalla Corte Suprema degl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ati Unit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 voller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eci an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ché la segregazione fosse bandita in tutti altr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ati</w:t>
      </w:r>
      <w:r>
        <w:rPr>
          <w:rFonts w:cs="Times New Roman" w:ascii="Times New Roman" w:hAnsi="Times New Roman"/>
          <w:color w:val="000000"/>
          <w:sz w:val="24"/>
          <w:szCs w:val="24"/>
        </w:rPr>
        <w:t>, ma alla fine accadde, grazie al primo, coraggioso “no” di Rosa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na Favilli e Francesca Cavallo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torie della buonanotte per bambine ribelli</w:t>
      </w:r>
      <w:r>
        <w:rPr>
          <w:rFonts w:cs="Times New Roman" w:ascii="Times New Roman" w:hAnsi="Times New Roman"/>
          <w:color w:val="000000"/>
          <w:sz w:val="24"/>
          <w:szCs w:val="24"/>
        </w:rPr>
        <w:t>, Mondadori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992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10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pazio e tempo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7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dentifica nel testo tutti i riferimenti agli spazi: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ittà di Montgomery, Alabama, città segregata, scuole diverse, chiese diverse, negozi diversi, ascensori diversi, fontanelle pubbliche diverse, autobus, davanti, dietro, mondo in bianco e nero, prigione, posti davanti, posto, Stati Uniti, Stati. </w:t>
      </w:r>
    </w:p>
    <w:p>
      <w:pPr>
        <w:pStyle w:val="Paragrafoelenco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dentifica nel testo tutti i riferimenti al tempo e riportali in ordine cronologico: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volta, era cresciuta, un giorno, quarantadue anni, dopo il lavoro, passò la notte, 381 giorni, quando, dieci anni</w:t>
      </w:r>
    </w:p>
    <w:p>
      <w:pPr>
        <w:pStyle w:val="Paragrafoelenco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0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Inferenze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Spiega il significato e le conseguenze in questo testo delle parole seguent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l’espressione “città segregata”.</w:t>
      </w:r>
      <w:r>
        <w:rPr>
          <w:rFonts w:cs="Times New Roman" w:ascii="Times New Roman" w:hAnsi="Times New Roman"/>
          <w:sz w:val="24"/>
          <w:szCs w:val="24"/>
        </w:rPr>
        <w:t xml:space="preserve"> Città in cui esiste una separazione tra gli spazi utilizzati dai bianchi e quelli utilizzati dai neri. I bianchi hanno a disposizione gli spazi miglior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l’aggettivo “diversi” per bianchi e neri.</w:t>
      </w:r>
      <w:r>
        <w:rPr>
          <w:rFonts w:cs="Times New Roman" w:ascii="Times New Roman" w:hAnsi="Times New Roman"/>
          <w:sz w:val="24"/>
          <w:szCs w:val="24"/>
        </w:rPr>
        <w:t xml:space="preserve"> Uso riservato solo ai bianchi o ai neri. I neri non possono andare nei luoghi riservati ai bianch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il sostantivo “boicottaggio”.</w:t>
      </w:r>
      <w:r>
        <w:rPr>
          <w:rFonts w:cs="Times New Roman" w:ascii="Times New Roman" w:hAnsi="Times New Roman"/>
          <w:sz w:val="24"/>
          <w:szCs w:val="24"/>
        </w:rPr>
        <w:t xml:space="preserve"> Non prendere l’autobus per protesta. Sacrificio da parte dei neri che andavano al lavoro a pied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il sostantivo “passaparola”.</w:t>
      </w:r>
      <w:r>
        <w:rPr>
          <w:rFonts w:cs="Times New Roman" w:ascii="Times New Roman" w:hAnsi="Times New Roman"/>
          <w:sz w:val="24"/>
          <w:szCs w:val="24"/>
        </w:rPr>
        <w:t xml:space="preserve"> Passare un’informazione da una persona all’altra, e da questa a un’altra ancora e così via. Creare una rete di comunicazione per sostenere la propria ide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l’aggettivo “incostituzionale”.</w:t>
      </w:r>
      <w:r>
        <w:rPr>
          <w:rFonts w:cs="Times New Roman" w:ascii="Times New Roman" w:hAnsi="Times New Roman"/>
          <w:sz w:val="24"/>
          <w:szCs w:val="24"/>
        </w:rPr>
        <w:t xml:space="preserve"> Che va contro la Costituzione, cioè contro le norme che sono alla base dello Stato. Nella Costituzione degli Stati Uniti tutti gli uomini sono uguali, ma i neri non venivano considerati uguali nella vita di tutti i giorn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Quali sono state le conseguenze del “boicottaggio” raccontato nel testo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gregazione razziale negli autobus fu dichiarata incostituzionale dalla Corte Suprema degli Stati Uniti. E dieci anni dopo fu abolita in tutti gli Stati. I neri poterono occupare tutti i posti liberi negli autobus, sedersi anche davanti e non essere obbligati a cedere il posto ai bianchi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992" w:footer="0" w:bottom="1134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2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2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9:00Z</dcterms:created>
  <dc:creator>Asrock</dc:creator>
  <dc:description/>
  <cp:keywords/>
  <dc:language>en-US</dc:language>
  <cp:lastModifiedBy>Marianna Demarco</cp:lastModifiedBy>
  <dcterms:modified xsi:type="dcterms:W3CDTF">2019-03-15T16:41:00Z</dcterms:modified>
  <cp:revision>5</cp:revision>
  <dc:subject/>
  <dc:title/>
</cp:coreProperties>
</file>